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hadow of Xizor" w:hAnsi="Shadow of Xizor"/>
          <w:b/>
          <w:i/>
          <w:color w:val="800080"/>
          <w:sz w:val="144"/>
        </w:rPr>
        <w:t>Prince Xizo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 xml:space="preserve">To Install - unzip .pk3 file to your base folder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 xml:space="preserve">within your JK2 directory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40"/>
        </w:rPr>
      </w:pPr>
      <w:r>
        <w:rPr>
          <w:rFonts w:ascii="Arial" w:hAnsi="Arial"/>
          <w:b/>
          <w:i w:val="false"/>
          <w:color w:val="00000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>Features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>- Custom Texture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>- CTF/Team suppor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>- Bot Suppor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>- 10 Custom sound file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40"/>
        </w:rPr>
      </w:pPr>
      <w:r>
        <w:rPr>
          <w:rFonts w:ascii="Arial" w:hAnsi="Arial"/>
          <w:b/>
          <w:i w:val="false"/>
          <w:color w:val="00000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>I've done this skin a number of ways and am finally satisfied with it. Tried the jan model but the ponytail wasnt worth the tradeoff of the rest of Xizor looking like a woman.    See you next skin,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40"/>
        </w:rPr>
      </w:pPr>
      <w:r>
        <w:rPr>
          <w:rFonts w:ascii="Arial" w:hAnsi="Arial"/>
          <w:b/>
          <w:i w:val="false"/>
          <w:color w:val="00000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0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Shadow of Xizor" w:hAnsi="Shadow of Xizor"/>
          <w:b/>
          <w:i/>
          <w:color w:val="800080"/>
          <w:sz w:val="144"/>
        </w:rPr>
        <w:t>ScrunchMupp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adow of Xizo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